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optimizacije cjelovite mrežne funkcionalnosti „križić – kružić“ za dva igrač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 cjelovita funkcionalnost mrežne igre „križić – kružić“ u kojoj sudjeluju dva igrača prema sljedećim koracima i optimizira implementacija kako bi bilo omogućene sljedeće funkcionalnos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činjanje nove ig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ještavanje oba igrača u slučaju neodlučenog rezultata u igr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isaistroj">
    <w:name w:val="HTML pisaći stroj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6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Aleksander Radovan (aradovan)</cp:lastModifiedBy>
  <cp:lastPrinted>2023-03-04T13:15:00Z</cp:lastPrinted>
  <dcterms:modified xsi:type="dcterms:W3CDTF">2025-09-23T18:3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